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зунского муниципального округа Новосибир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 сессии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8"/>
        </w:rPr>
        <w:t>от ___________</w:t>
        <w:tab/>
        <w:tab/>
        <w:t xml:space="preserve">                                                                               № ____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69708753"/>
      <w:bookmarkEnd w:id="0"/>
      <w:r>
        <w:rPr>
          <w:b/>
          <w:sz w:val="28"/>
          <w:szCs w:val="28"/>
        </w:rPr>
        <w:t>О введении и установлении на территории Сузунского муниципального округа Новосибирской области туристического на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9708753"/>
      <w:bookmarkStart w:id="2" w:name="_Hlk169708753"/>
      <w:bookmarkEnd w:id="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уководствуясь Федеральным законом от 12.07.2024 № 176-ФЗ 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в</w:t>
      </w:r>
      <w:r>
        <w:rPr>
          <w:sz w:val="28"/>
          <w:szCs w:val="28"/>
        </w:rPr>
        <w:t xml:space="preserve"> соответствии с  главой 33.1 Налогового кодекса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 руководствуясь Уставом Сузунского муниципального района Новосибирской области, Совет депутатов  Сузунского муниципального округа Новосибир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bookmarkStart w:id="3" w:name="_Hlk208990720"/>
      <w:r>
        <w:rPr>
          <w:sz w:val="28"/>
          <w:szCs w:val="28"/>
        </w:rPr>
        <w:t xml:space="preserve">  </w:t>
      </w:r>
      <w:bookmarkEnd w:id="3"/>
      <w:r>
        <w:rPr>
          <w:sz w:val="28"/>
          <w:szCs w:val="28"/>
        </w:rPr>
        <w:t>Установить и ввести в действие на территории Сузунского муниципального округа Новосибирской области туристический налог (далее - нало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туристическому налогу определяется в соответствии со статьёй 418.4 Налогового кодекса Российской Федерации как стоимость оказываемой услуги по предоставлению мест для временного проживания физических лиц в средстве размещения (его части) без учета сумм налога и налога на добавленную стоим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 Установить налоговые ставки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 процента, в 2027 году – 3 процента, в 2028 году – 4 процента,  начиная с  2029 года – 5 процентов от налоговой б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Установить дополнительные критерии физических лиц, стоимость услуг по временному проживанию которых не включаются в налоговую базу, при условии предоставления ими налогоплательщику документов, подтверждающих статус физического ли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лица, имеющие место жительства на территории Сузунского муниципального округ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лены семей принимающих (принимавших) участие в специальной военной операции военнослужащих, граждан, уволенных с военной службы, граждан, пребывающих в добровольческих формирова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га (супруг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де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, обучающиеся по очной форме обучения до получения образования, но не более чем до двадцати трех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аходящиеся на иждивении военнослужащих, граждан, уволенных с военной службы, граждан, пребывающих в добровольческих формированиях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Настоящее решение вступает в силу по истечении одного месяца с момента официального опубликования, но не ранее    1-го числа очередного налогового периода (01.01.202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69" w:leader="none"/>
          <w:tab w:val="left" w:pos="6566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white"/>
        </w:rPr>
      </w:pPr>
      <w:r>
        <w:rPr>
          <w:sz w:val="28"/>
          <w:szCs w:val="28"/>
          <w:highlight w:val="white"/>
        </w:rPr>
        <w:t>Председатель Совета депутатов</w:t>
      </w:r>
      <w:r>
        <w:rPr>
          <w:highlight w:val="white"/>
        </w:rPr>
        <w:t xml:space="preserve">                                   </w:t>
      </w:r>
      <w:r>
        <w:rPr>
          <w:sz w:val="28"/>
          <w:szCs w:val="28"/>
          <w:highlight w:val="white"/>
        </w:rPr>
        <w:t>Глава Сузунского района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Сузунского муниципального округа              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овосибирской области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А.Б. Севрюженко</w:t>
        <w:tab/>
        <w:t xml:space="preserve">                        ____________ В.В. Горшков</w:t>
      </w:r>
    </w:p>
    <w:p>
      <w:pPr>
        <w:pStyle w:val="Style17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>р.п. Сузун</w:t>
      </w:r>
    </w:p>
    <w:p>
      <w:pPr>
        <w:pStyle w:val="Style17"/>
        <w:rPr/>
      </w:pPr>
      <w:r>
        <w:rPr/>
        <w:t>ул.Ленина, 51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21:00Z</dcterms:created>
  <dc:creator>Гутовский ПК</dc:creator>
  <dc:description/>
  <cp:keywords/>
  <dc:language>en-US</dc:language>
  <cp:lastModifiedBy>Малых Юлия</cp:lastModifiedBy>
  <cp:lastPrinted>2025-10-17T10:31:00Z</cp:lastPrinted>
  <dcterms:modified xsi:type="dcterms:W3CDTF">2025-10-17T03:31:00Z</dcterms:modified>
  <cp:revision>27</cp:revision>
  <dc:subject/>
  <dc:title/>
</cp:coreProperties>
</file>